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58934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589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9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Rusia, perandori e fuqishme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Krijimi i shtetit të Rusisë nga Ivani i tmerrshëm,dhe nipi i tij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Qeverisja e Pjetrit të madh dhe Katerinës së madh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Ndikimi iluminist në qeverisjen e Pjetrit dhe Katerinës së madh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komunikimit   dhe të shprehur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 Përdor funksionet gjuhësore të teksteve historike,fjali  komplekse  për  shpjegimin e mardhënieve shkak-pasojë përdorimin e emrave,ndajfoljeve dhe mbiemrave për të përshkruar vendet, njerëzi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Ndërlidh temën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 njohuritë dhe përvojat paraprak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erson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dor aftësitë e komunikimit për të argumentuar idetë e tij;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përcakton konceptin monarkë iluministë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shpjegon tiparet e qeverisjes së Pjetrit të Madh dhe të Katerinës II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analizon ndikimin e iluminizmit në zhvillimin e Rusisë gjatë qeverisjes së Pjetrit të Madh dhe të Katerinës II. 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Monarku iluminis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modernizim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evropianiz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1" w:hRule="atLeast"/>
                              </w:trPr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letërsinë:botimet letrare të kësaj periudh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zgjerimi territorial i perandorisë Rus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0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464.05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9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3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Rusia, perandori e fuqishme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Krijimi i shtetit të Rusisë nga Ivani i tmerrshëm,dhe nipi i tij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Qeverisja e Pjetrit të madh dhe Katerinës së madh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Ndikimi iluminist në qeverisjen e Pjetrit dhe Katerinës së madh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komunikimit   dhe të shprehurit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 Përdor funksionet gjuhësore të teksteve historike,fjali  komplekse  për  shpjegimin e mardhënieve shkak-pasojë përdorimin e emrave,ndajfoljeve dhe mbiemrave për të përshkruar vendet, njerëz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Ndërlidh temën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 njohuritë dhe përvojat paraprak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erson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2.7pt;margin-top:25.8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dor aftësitë e komunikimit për të argumentuar idetë e tij;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përcakton konceptin monarkë iluministë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shpjegon tiparet e qeverisjes së Pjetrit të Madh dhe të Katerinës II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analizon ndikimin e iluminizmit në zhvillimin e Rusisë gjatë qeverisjes së Pjetrit të Madh dhe të Katerinës II.  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Monarku iluminis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modernizim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evropianizim</w:t>
                            </w:r>
                          </w:p>
                        </w:tc>
                      </w:tr>
                      <w:tr>
                        <w:trPr>
                          <w:trHeight w:val="1031" w:hRule="atLeast"/>
                        </w:trPr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letërsinë:botimet letrare të kësaj periudh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zgjerimi territorial i perandorisë R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0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0">
                <wp:simplePos x="0" y="0"/>
                <wp:positionH relativeFrom="column">
                  <wp:posOffset>-34290</wp:posOffset>
                </wp:positionH>
                <wp:positionV relativeFrom="paragraph">
                  <wp:posOffset>328295</wp:posOffset>
                </wp:positionV>
                <wp:extent cx="37706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2.7pt;margin-top:2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8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Metodologjia: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tuhi mendimesh/ditari dypjesësh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42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- Mësuesi/ja shkruan në tabelë “Rusia “dhe kërkon nga nxënësit të shprehin lirshëm se ç”dinë për t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7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  <w:t>Në Evropën Lindo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189" w:leader="none"/>
                                      <w:tab w:val="left" w:pos="684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  <w:tab/>
                                    <w:t>Cari</w:t>
                                    <w:tab/>
                                    <w:t>Romanovë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  <w:tab w:val="left" w:pos="3868" w:leader="none"/>
                                      <w:tab w:val="left" w:pos="684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  <w:t xml:space="preserve">Komunizëm                      </w:t>
                                    <w:tab/>
                                    <w:t>Mosk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4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  <w:t>Stalini</w:t>
                                    <w:tab/>
                                    <w:t>Revolucioni I Tetor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1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it-IT" w:eastAsia="en-US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79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Lenin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79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79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udhëzon nxënësit të lexojnë mësimin dhe ndërkohë ndërton tabelën duke vendosur nëtë edhe konceptet kryesore mbi të cilat do të ndërtohet mësimi i ri.Duke drejtuar pyetje nxënësve mësuesi/ja plotëson tabelë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tbl>
                                  <w:tblPr>
                                    <w:tblW w:w="124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5"/>
                                    <w:gridCol w:w="992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31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Koncep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642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Koment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Fillesat e shtetit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unitar Ru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Qeverisja e Ivanit          - Rusia u  çlirua nga pushtimi mongol në fund të shek X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të madh                       -Ivani I  forcoi pushtetin qëndror ,i dha fund vetqeverisjes së qytete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Hoqi prinvilegjet e shtresës së fisnikëve,dhe këshillit të bojarëv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Ivani i IV u quajt me titullin ca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Qeverisja e Ivanit të IV  -Territoret ruse u zgjeruan në lindj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Sundoi ne mënyrë autokratik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3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Erdhi në pushtet kur Rusia rrezikohej nga lufta civile dhe pushtimet 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3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Dinastia Romanove       Suedisë dhe Polonisë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3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(1613-1917)                 -Mihail Romanovi u zgjodh nga një asamble e qytetarëve dhe pronarëv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523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të tokave në 1613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Qeverisja e Pjetrit të madh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Monark ilumini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202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Modernizimi.evropianizimi i Rusis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-Synimet            Fuqizimi i Rusisë dalja në det nga perëndimi(filloi Luftën e Madhe të Veriut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416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Siguroi daljen në d.Balltik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416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Zëvëndësoi këshillin e bojarëve me zyrtarë të emërua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Krijoi sanatin si mbikqyrës të administratë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Bëri ndarjen në krahina të Rusisë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Nxiti zhvillimin e industrive të reja me përkrahjen e shteti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Kisha ruse u vendos nën drejtimin e shtetit,krijoi Sinodin e Shenjtë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Arritjet dhe reformat     Evropianizoi veshjen e fisnikëv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Themeloi shkolla për femijët e fisnikëv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Modernizoi kalendarin,thjeshtoi alfabeti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452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Integroi rolin e gruas në shoqër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452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Vendosi si kryeqytet të ri Shën Petërburgu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5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Qeverisja e Katerinës së madh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Çliroi fisnikët nga shërbimi ushtarak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U dha më shumë liri tregtarëve dhe qytetarëv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Mbështeti tregtinë,artin dhe shkencë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44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Zgjeroi territoret drejt Polonisë dhe drejt Jugut(luftoi dhe fitoi mbi Turqit në dy luftra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ënshkroi traktatin Kuçuk Kajnarxhit(1774)sipas te cilit Rusia fitoi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a) disa territore dhe kontrollin e bregut verior të Detit të Z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b) privilegjin e mbrojtjes së ortodoksve në Perandorinë Osman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c) të drejtën e lundrimit në ujërat e Turqisë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Përshkruajmë qeverisjen e Ivanit te Madh,Ivanit të IV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 Analizojnë reformat e Pjetrit të Madh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Analizojnë karakteristika te qeverisjes së Katerinës,krahasuar me ato të Pjetrit te Madh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si detyrë të kërkojnë dhe sjellin informacion rreth përfaqësuesvetë tjerë të dinastisë Romanov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595.3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8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Metodologjia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tuhi mendimesh/ditari dypjesës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42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- Mësuesi/ja shkruan në tabelë “Rusia “dhe kërkon nga nxënësit të shprehin lirshëm se ç”dinë për t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7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it-IT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t-IT" w:eastAsia="en-US"/>
                              </w:rPr>
                              <w:t>Në Evropën Lind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189" w:leader="none"/>
                                <w:tab w:val="left" w:pos="684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t-IT" w:eastAsia="en-US"/>
                              </w:rPr>
                              <w:pict>
                                <v:shape id="shape_0" stroked="t" o:allowincell="t" style="position:absolute;margin-left:303.15pt;margin-top:7.6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64.45pt;margin-top:0.4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86.5pt;margin-top:7.6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Cari</w:t>
                              <w:tab/>
                              <w:t>Romanovë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  <w:tab w:val="left" w:pos="3868" w:leader="none"/>
                                <w:tab w:val="left" w:pos="684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it-IT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it-IT" w:eastAsia="en-US"/>
                              </w:rPr>
                              <w:pict>
                                <v:oval id="shape_0" fillcolor="white" stroked="t" o:allowincell="t" style="position:absolute;margin-left:226.4pt;margin-top:-0.25pt;width:82.05pt;height:25.5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b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eastAsia="sq-AL" w:bidi="ar-SA"/>
                                          </w:rPr>
                                          <w:t>Rusi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 id="shape_0" stroked="t" o:allowincell="t" style="position:absolute;margin-left:308.5pt;margin-top:8.7pt;width:24.45pt;height:0.5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95.4pt;margin-top:9.3pt;width:31pt;height:0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t-IT" w:eastAsia="en-US"/>
                              </w:rPr>
                              <w:t xml:space="preserve">Komunizëm                      </w:t>
                              <w:tab/>
                              <w:t>Mosk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4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it-IT"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it-IT" w:eastAsia="en-US"/>
                              </w:rPr>
                              <w:pict>
                                <v:shape id="shape_0" stroked="t" o:allowincell="t" style="position:absolute;margin-left:303.15pt;margin-top:3.2pt;width:34.55pt;height:3.6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64.45pt;margin-top:11.55pt;width:0.1pt;height:16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86.5pt;margin-top:3.2pt;width:39.9pt;height:3.6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t-IT" w:eastAsia="en-US"/>
                              </w:rPr>
                              <w:t>Stalini</w:t>
                              <w:tab/>
                              <w:t>Revolucioni I Tetor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1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it-IT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it-IT" w:eastAsia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9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Lenin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9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79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udhëzon nxënësit të lexojnë mësimin dhe ndërkohë ndërton tabelën duke vendosur nëtë edhe konceptet kryesore mbi të cilat do të ndërtohet mësimi i ri.Duke drejtuar pyetje nxënësve mësuesi/ja plotëson tabelën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tbl>
                            <w:tblPr>
                              <w:tblW w:w="12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5"/>
                              <w:gridCol w:w="9922"/>
                            </w:tblGrid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oncepti</w:t>
                                  </w:r>
                                </w:p>
                              </w:tc>
                              <w:tc>
                                <w:tcPr>
                                  <w:tcW w:w="9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64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      <v:stroke joinstyle="miter"/>
                                        <v:formulas>
                                          <v:f eqn="val #0"/>
                                          <v:f eqn="sum 21600 0 @0"/>
                                          <v:f eqn="min @1 @0"/>
                                          <v:f eqn="prod @2 1 2"/>
                                          <v:f eqn="val #1"/>
                                          <v:f eqn="sum @0 @4 0"/>
                                          <v:f eqn="sumangle 0 45 0"/>
                                          <v:f eqn="cos 10800 @6"/>
                                          <v:f eqn="sin @4 @6"/>
                                          <v:f eqn="sum width 0 @7"/>
                                          <v:f eqn="sum @4 0 @8"/>
                                          <v:f eqn="sum height @8 @4"/>
                                          <v:f eqn="sum 0 21600 10800"/>
                                          <v:f eqn="sum 0 21600 @4"/>
                                          <v:f eqn="sum 0 10800 10800"/>
                                          <v:f eqn="sum 0 @5 @4"/>
                                          <v:f eqn="sum 10800 @14 0"/>
                                          <v:f eqn="sum 0 @15 @4"/>
                                          <v:f eqn="sum 10800 10800 0"/>
                                          <v:f eqn="sum 0 @4 @4"/>
                                        </v:formulas>
                                        <v:path gradientshapeok="t" o:connecttype="rect" textboxrect="@9,@10,21600,@11"/>
                                        <v:handles>
                                          <v:h position="10800,@4"/>
                                          <v:h position="0,@0"/>
                                        </v:handles>
                                      </v:shapetype>
                                      <v:shape id="shape_0" stroked="t" o:allowincell="t" style="position:absolute;margin-left:106.25pt;margin-top:12.65pt;width:9.5pt;height:39.2pt;mso-wrap-style:none;v-text-anchor:middle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ab/>
                                    <w:t>Kom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Fillesat e shteti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unitar Ru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Qeverisja e Ivanit          - Rusia u  çlirua nga pushtimi mongol në fund të shek XV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ë madh                       -Ivani I  forcoi pushtetin qëndror ,i dha fund vetqeverisjes së qytetev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Hoqi prinvilegjet e shtresës së fisnikëve,dhe këshillit të bojarëv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129.5pt;margin-top:2.15pt;width:3.5pt;height:37.45pt;mso-wrap-style:none;v-text-anchor:middle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Ivani i IV u quajt me titullin car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Qeverisja e Ivanit të IV  -Territoret ruse u zgjeruan në lindj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undoi ne mënyrë autokratik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108.05pt;margin-top:4.8pt;width:7.7pt;height:46.35pt;mso-wrap-style:none;v-text-anchor:middle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Erdhi në pushtet kur Rusia rrezikohej nga lufta civile dhe pushtimet 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Dinastia Romanove       Suedisë dhe Polonis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(1613-1917)                 -Mihail Romanovi u zgjodh nga një asamble e qytetarëve dhe pronarëv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të tokave në 161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43.4pt;margin-top:22.75pt;width:0.1pt;height:32.2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Qeverisja e Pjetrit të madh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onark iluminist</w:t>
                                  </w:r>
                                </w:p>
                              </w:tc>
                              <w:tc>
                                <w:tcPr>
                                  <w:tcW w:w="9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0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50.35pt;margin-top:5.55pt;width:17.9pt;height:14.25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ab/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odernizimi.evropianizimi i Rusis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50.35pt;margin-top:6pt;width:24.45pt;height:0.0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-Synimet            Fuqizimi i Rusisë dalja në det nga perëndimi(filloi Luftën e Madhe të Veriut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6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112.25pt;margin-top:1.1pt;width:7.1pt;height:149.35pt;mso-wrap-style:none;v-text-anchor:middle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ab/>
                                    <w:t>Siguroi daljen në d.Balltik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16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Zëvëndësoi këshillin e bojarëve me zyrtarë të emëruar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rijoi sanatin si mbikqyrës të administratës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ëri ndarjen në krahina të Rusis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iti zhvillimin e industrive të reja me përkrahjen e shteti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isha ruse u vendos nën drejtimin e shtetit,krijoi Sinodin e Shenjt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rritjet dhe reformat     Evropianizoi veshjen e fisnikëv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hemeloi shkolla për femijët e fisnikëv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odernizoi kalendarin,thjeshtoi alfabeti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52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Integroi rolin e gruas në shoqër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52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Vendosi si kryeqytet të ri Shën Petërburgu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Qeverisja e Katerinës së madh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Çliroi fisnikët nga shërbimi ushtarak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U dha më shumë liri tregtarëve dhe qytetarëv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bështeti tregtinë,artin dhe shkencë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Zgjeroi territoret drejt Polonisë dhe drejt Jugut(luftoi dhe fitoi mbi Turqit në dy luftra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ënshkroi traktatin Kuçuk Kajnarxhit(1774)sipas te cilit Rusia fitoi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 disa territore dhe kontrollin e bregut verior të Detit të Z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 privilegjin e mbrojtjes së ortodoksve në Perandorinë Osmane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 të drejtën e lundrimit në ujërat e Turqisë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Përshkruajmë qeverisjen e Ivanit te Madh,Ivanit të IV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 Analizojnë reformat e Pjetrit të Madh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 Analizojnë karakteristika te qeverisjes së Katerinës,krahasuar me ato të Pjetrit te Madh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si detyrë të kërkojnë dhe sjellin informacion rreth përfaqësuesvetë tjerë të dinastisë Romanov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3850005</wp:posOffset>
                </wp:positionH>
                <wp:positionV relativeFrom="paragraph">
                  <wp:posOffset>96520</wp:posOffset>
                </wp:positionV>
                <wp:extent cx="438150" cy="12890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3.1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358515</wp:posOffset>
                </wp:positionH>
                <wp:positionV relativeFrom="paragraph">
                  <wp:posOffset>5715</wp:posOffset>
                </wp:positionV>
                <wp:extent cx="635" cy="1663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64.45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2368550</wp:posOffset>
                </wp:positionH>
                <wp:positionV relativeFrom="paragraph">
                  <wp:posOffset>96520</wp:posOffset>
                </wp:positionV>
                <wp:extent cx="582295" cy="12890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6.5pt;margin-top:7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875280</wp:posOffset>
                </wp:positionH>
                <wp:positionV relativeFrom="paragraph">
                  <wp:posOffset>-3175</wp:posOffset>
                </wp:positionV>
                <wp:extent cx="1042670" cy="3251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32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eastAsia="sq-AL" w:bidi="ar-SA"/>
                              </w:rPr>
                              <w:t>Rus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26.4pt;margin-top:-0.25pt;width:82.05pt;height:2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eastAsia="sq-AL" w:bidi="ar-SA"/>
                        </w:rPr>
                        <w:t>Rusia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917950</wp:posOffset>
                </wp:positionH>
                <wp:positionV relativeFrom="paragraph">
                  <wp:posOffset>110490</wp:posOffset>
                </wp:positionV>
                <wp:extent cx="310515" cy="8255"/>
                <wp:effectExtent l="635" t="36195" r="0" b="323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104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8.5pt;margin-top:8.7pt;width:24.45pt;height:0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481580</wp:posOffset>
                </wp:positionH>
                <wp:positionV relativeFrom="paragraph">
                  <wp:posOffset>118110</wp:posOffset>
                </wp:positionV>
                <wp:extent cx="394335" cy="1270"/>
                <wp:effectExtent l="0" t="37465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4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5.4pt;margin-top:9.3pt;width:31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850005</wp:posOffset>
                </wp:positionH>
                <wp:positionV relativeFrom="paragraph">
                  <wp:posOffset>40640</wp:posOffset>
                </wp:positionV>
                <wp:extent cx="438785" cy="46355"/>
                <wp:effectExtent l="635" t="5080" r="0" b="304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4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3.15pt;margin-top:3.2pt;width:34.55pt;height:3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358515</wp:posOffset>
                </wp:positionH>
                <wp:positionV relativeFrom="paragraph">
                  <wp:posOffset>146685</wp:posOffset>
                </wp:positionV>
                <wp:extent cx="1270" cy="204470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64.45pt;margin-top:11.55pt;width:0.1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368550</wp:posOffset>
                </wp:positionH>
                <wp:positionV relativeFrom="paragraph">
                  <wp:posOffset>40640</wp:posOffset>
                </wp:positionV>
                <wp:extent cx="507365" cy="46355"/>
                <wp:effectExtent l="0" t="5080" r="635" b="311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7960" cy="46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6.5pt;margin-top:3.2pt;width:39.9pt;height:3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349375</wp:posOffset>
                </wp:positionH>
                <wp:positionV relativeFrom="paragraph">
                  <wp:posOffset>160655</wp:posOffset>
                </wp:positionV>
                <wp:extent cx="121285" cy="498475"/>
                <wp:effectExtent l="635" t="5715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498600"/>
                        </a:xfrm>
                        <a:custGeom>
                          <a:avLst/>
                          <a:gdLst>
                            <a:gd name="textAreaLeft" fmla="*/ 43920 w 68760"/>
                            <a:gd name="textAreaRight" fmla="*/ 69120 w 68760"/>
                            <a:gd name="textAreaTop" fmla="*/ 7200 h 282600"/>
                            <a:gd name="textAreaBottom" fmla="*/ 275400 h 28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6.25pt;margin-top:12.65pt;width:9.5pt;height:39.2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644650</wp:posOffset>
                </wp:positionH>
                <wp:positionV relativeFrom="paragraph">
                  <wp:posOffset>27305</wp:posOffset>
                </wp:positionV>
                <wp:extent cx="45085" cy="476250"/>
                <wp:effectExtent l="1270" t="508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6280"/>
                        </a:xfrm>
                        <a:custGeom>
                          <a:avLst/>
                          <a:gdLst>
                            <a:gd name="textAreaLeft" fmla="*/ 16560 w 25560"/>
                            <a:gd name="textAreaRight" fmla="*/ 25920 w 25560"/>
                            <a:gd name="textAreaTop" fmla="*/ 6840 h 270000"/>
                            <a:gd name="textAreaBottom" fmla="*/ 263160 h 27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9.5pt;margin-top:2.15pt;width:3.5pt;height:37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372235</wp:posOffset>
                </wp:positionH>
                <wp:positionV relativeFrom="paragraph">
                  <wp:posOffset>60960</wp:posOffset>
                </wp:positionV>
                <wp:extent cx="98425" cy="589280"/>
                <wp:effectExtent l="1270" t="5080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589320"/>
                        </a:xfrm>
                        <a:custGeom>
                          <a:avLst/>
                          <a:gdLst>
                            <a:gd name="textAreaLeft" fmla="*/ 35640 w 55800"/>
                            <a:gd name="textAreaRight" fmla="*/ 56160 w 55800"/>
                            <a:gd name="textAreaTop" fmla="*/ 8640 h 334080"/>
                            <a:gd name="textAreaBottom" fmla="*/ 325440 h 33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8.05pt;margin-top:4.8pt;width:7.7pt;height:46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551180</wp:posOffset>
                </wp:positionH>
                <wp:positionV relativeFrom="paragraph">
                  <wp:posOffset>288925</wp:posOffset>
                </wp:positionV>
                <wp:extent cx="1270" cy="40894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3.4pt;margin-top:22.75pt;width:0.1pt;height:32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39445</wp:posOffset>
                </wp:positionH>
                <wp:positionV relativeFrom="paragraph">
                  <wp:posOffset>70485</wp:posOffset>
                </wp:positionV>
                <wp:extent cx="227330" cy="182245"/>
                <wp:effectExtent l="3175" t="0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788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0.35pt;margin-top:5.55pt;width:17.9pt;height:1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639445</wp:posOffset>
                </wp:positionH>
                <wp:positionV relativeFrom="paragraph">
                  <wp:posOffset>76200</wp:posOffset>
                </wp:positionV>
                <wp:extent cx="310515" cy="1270"/>
                <wp:effectExtent l="635" t="37465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0.35pt;margin-top:6pt;width:24.4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425575</wp:posOffset>
                </wp:positionH>
                <wp:positionV relativeFrom="paragraph">
                  <wp:posOffset>13970</wp:posOffset>
                </wp:positionV>
                <wp:extent cx="90805" cy="1897380"/>
                <wp:effectExtent l="1270" t="5080" r="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8975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27720 h 1075680"/>
                            <a:gd name="textAreaBottom" fmla="*/ 1047960 h 1075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2.25pt;margin-top:1.1pt;width:7.1pt;height:149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 Antiqua" w:hAnsi="Book Antiqu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2:07:00Z</dcterms:created>
  <dc:creator>geraldo8888@hotmail.com</dc:creator>
  <dc:description/>
  <cp:keywords/>
  <dc:language>en-US</dc:language>
  <cp:lastModifiedBy>MATRIXBK</cp:lastModifiedBy>
  <dcterms:modified xsi:type="dcterms:W3CDTF">2016-08-12T15:54:00Z</dcterms:modified>
  <cp:revision>4</cp:revision>
  <dc:subject/>
  <dc:title/>
</cp:coreProperties>
</file>